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нновационной деятельности за 2019-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фуллина Лейсан Харис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«Ново-Кырлайская СОШ имени Г.Тука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520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ая карта инновационной деятельно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именование образовательной организации (учреж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Ново-Кырлайская СОШ имени Г.Ту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кого муниципального района Республики Татарс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ые данные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товый адрес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лефон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ктронная поч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рский район, дер.Симетбаш, улица Центральная, дом 49   индекс:4220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1724697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gaifullina-10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инновационной разработки (проекта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менение инновационных образовательных технологий в преподавании русского языка и литературы в условиях ФГОС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, авторский коллектив инновационной разработ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фуллина Л.Х., Шакирова И.М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инновационной разрабо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ктуальность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зна, цель, задачи, ресурсы, содержание работы, полученны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(либо ожидаемые результаты, если только приступ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этой тем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реализуется как методическое пособие  в помощь молодым специалистам . Актуальность пособия заключается в том, что здесь собираются  разработки уроков русского и английского языков, которые соответствуют требованиям ФГОС.  В проект будут включены и те конспекты уроков, которые получили призовые места в республиканских научно-практических конференциях.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распространении инновационного опыта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бликации за отчетный период и др. (тема, где опубликован, когд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борник материалов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Республиканской научно-практической конференции имени И.Хальфина, Министерство образования и науки РТ, КФУ. Конспект урока «Музыка в жизни человека», 6 стр., 2019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атериал по теме «Методы и приёмы нравственного воспитания на уроках русского языка и литературы» опубликован на сайте  Просвещение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  <w:lang w:val="en-US"/>
                </w:rPr>
                <w:t>prosveshheni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10.01.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научно-практических конференциях (тема выступления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Республиканская  научно-практическая  конференция имени И.Хальфина, Министерство образования и науки РТ, КФУ, Диплом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степени, 2019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ступление на республиканском вебинаре «Современные инструменты наставников: точка опоры и развития педагогического мастерства» ИРО РТ, 14.05 2020г. (сертифика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российская дистанционная  научно-практическая конференция «Формирование коммуникативной компетенции и творческого мышления обучающихся на уроках русского языка и литературы», 08.02.2020г. (сертифика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и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еждународ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учно-практической конференции «Полилингвальное и поликультурное образование: практика и перспектив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арта 2020 г., ГАПОУ «Арский педагогический колледж им.Г.Тукая») (тема выступления или публик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выступления и публикации в сборнике материалов конференции: «Педагогические условия формирования этнопедагогической компетентности педагога в поликультурном образовательном пространстве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профессиональных конкурс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конкурса, название конкурса, результат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 гранта «Поддержка профессионального роста учителей общеобразовательных организаций Республики Татарстан» по номинации «Учитель-наставник». Приказ Министерства образования и науки РТ от 13.11.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сероссийский педагогический конкурс “Свободное образование” , ном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я «Методические разработки» , победитель, 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тепен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.Казань  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обру.рф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esult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Всероссийской экспериментально-творческой группы педагогов ЦПИ им. К.Д.Ушинского. Тема исследования: «Формирование способности учащихся к новому способу действия, связанному с построением структуры изученных понятий и алгоритмов», дата регистрации 07.09.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вебинара по теме: ««Курс русского родного языка в начальной и основной общеобразовательной школе: структура, содержание, учебно-методическое обеспечение» для учителей русского языка, АО «Издательство «Просвещение», 2019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семинар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семинара, название семинара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упление на районном         семинаре по теме  « </w:t>
            </w:r>
            <w:r>
              <w:rPr>
                <w:rFonts w:eastAsia="Times New Roman" w:cs="Times New Roman" w:ascii="Times New Roman" w:hAnsi="Times New Roman"/>
                <w:sz w:val="28"/>
                <w:szCs w:val="56"/>
                <w:lang w:eastAsia="ru-RU"/>
              </w:rPr>
              <w:t xml:space="preserve">Современные педагогические  технологии в рамках реализации ФГОС»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7 декабря  2019 г., ГАПОУ «Арский педагогический колледж им.Г.Тукая»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авторских проектных работ в рамках повышения курсов квалификации в Приволжском федеральном университете «Разработки конспектов уроков по русскому языку в 7 классе в контексте требований ФГОС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5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56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5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5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е уроки (занятия, мастер-классы  и др.) по инновационной деятельности на уровн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и республики (уровень, тем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крытый урок в рамках районного семинара учителей русского языка и литературы    по теме «Правописание безударных падежных окончаний имён существительных», 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стер-класс в рамках реализации программы повышения квалификации педагогических работников по программе «Актуальные проблемы и современные подходы к преподаванию учебных предметов «Русский язык» и «Литература» в условиях внедрения ФГОС ОО»  по теме ««Профессиональная деятельность учителя русского языка и литературы в условиях ФГО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крытое мероприятие в рамках районного семинара учителей русского языка и литературы по теме  «Прощай Масленица!», 5-11 класс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, подтверждающие эффективность инновационн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и (положительная динамики)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ое движение, участие в олимпиадах, смотрах, конкурсов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учающихся, воспитанни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ый, республиканский всероссийски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о образования (высокобалльники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ая олимпиада «Компэду» по русскому язык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1 степени – Гайфуллина Р.Р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2 степени - Шакирова А.И, Гиззатуллина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российский конкурс талантов «Олимпиада по русскому языку»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3 степени – Сафиуллин 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2 степени – Хайдарова 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ая олимпиада КФУ  «Winkid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 – Гайфуллина Р., Шакирова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 онлайн-олимпиады по русскому языку КФУ  «Winkid»: Гайфуллина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зультаты ЕГЭ по русскому языку в 2020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 по школе: 76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йону: 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еспублике: 71,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, набравших 80 и более баллов:   33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, набравших 90 и более баллов:  1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балл: 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: 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едставления инновационной деятельности в 2020-2021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другие возможные варианты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астер-класс» педагога по инновационной деятельности в рамках программы курсов повышения квалифик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минар-практикум для слушателей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аботка элективного курса в рамках заявленной темы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й урок по инновационной деятельности на уровн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, республи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чатные работы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и (контрольно-измерительные материалы и др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аботка элективного курса в рамках заявленной темы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й урок по инновационной деятельности на уровн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, республи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чатные работ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и (контрольно-измерительные материа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ifullina-10@yandex.ru" TargetMode="External"/><Relationship Id="rId3" Type="http://schemas.openxmlformats.org/officeDocument/2006/relationships/hyperlink" Target="http://www.prosveshhenie.ru/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31:00Z</dcterms:created>
  <dc:creator>User</dc:creator>
  <dc:description/>
  <cp:keywords/>
  <dc:language>en-US</dc:language>
  <cp:lastModifiedBy>лейсан</cp:lastModifiedBy>
  <dcterms:modified xsi:type="dcterms:W3CDTF">2020-07-26T06:25:00Z</dcterms:modified>
  <cp:revision>12</cp:revision>
  <dc:subject/>
  <dc:title/>
</cp:coreProperties>
</file>